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oup Members: ________________________________________________</w:t>
        <w:br/>
        <w:t xml:space="preserve">                                 _____________________________________</w:t>
        <w:tab/>
        <w:t>__________</w:t>
        <w:tab/>
        <w:tab/>
        <w:tab/>
        <w:tab/>
        <w:t>Total:</w:t>
        <w:tab/>
        <w:t xml:space="preserve"> </w:t>
        <w:tab/>
        <w:t xml:space="preserve">/ 20 </w:t>
        <w:tab/>
        <w:t>=</w:t>
        <w:tab/>
        <w:t>/ 10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nal Presentation Oral Rubric</w:t>
      </w:r>
    </w:p>
    <w:tbl>
      <w:tblPr>
        <w:tblW w:w="14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5103"/>
        <w:gridCol w:w="4961"/>
        <w:gridCol w:w="2430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In addition to Proficient criteria …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lew Me Aw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Teacher Comments)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br/>
              <w:t xml:space="preserve">Structu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had a clear thesis statement and preview of topics to be discussed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ideas were separated into a logical progression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restated thesis statement and summarized the ideas presented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ime requirement was met. </w:t>
            </w:r>
          </w:p>
          <w:p>
            <w:pPr>
              <w:pStyle w:val="ListParagraph"/>
              <w:spacing w:lineRule="auto" w:line="240" w:before="0" w:after="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 …….….…….… 2 …….….…….… 3 …….….…….…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ver attention-getting introduction or an imaginative thesis and preview. 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s connected by original and logical transitions presented in a creative pattern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tied speech together and message was memorable.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62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 …………………………...….………………….…………. 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Physical Characteristic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’s voice was clear and easy to hear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 eye contact with audience, posture conveyed confidence, attire was appropriate.</w:t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…….……………………………………………………... 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used expression and emphasis to create an emotional response in the audience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ing and purposeful posture, attire was chosen to enhance presentation.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62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 …………………………...…..………………….………….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ultimedi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sual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added, did not detract from presentation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used were quality products, easy to see and hear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…….….…….… 2 …….….…….… 3 …….….…….…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creatively integrated a variety of objects, charts, and graphs to amplify the message.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 …………………………...….………………….…………. 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oryboar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for presentation is clear and organized.  Plan includes Titles, Pictures, List of Resources, and Division of Tasks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 …….……………………………………………………... 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of presentation is creative, original, and well thought out. 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 …………………………...…..………………….………….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Comments: </w:t>
      </w:r>
    </w:p>
    <w:sectPr>
      <w:type w:val="nextPage"/>
      <w:pgSz w:orient="landscape" w:w="15840" w:h="12240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3:13:00Z</dcterms:created>
  <dc:creator>amy.cook</dc:creator>
  <dc:description/>
  <dc:language>en-US</dc:language>
  <cp:lastModifiedBy>Amy</cp:lastModifiedBy>
  <dcterms:modified xsi:type="dcterms:W3CDTF">2010-08-26T23:43:00Z</dcterms:modified>
  <cp:revision>7</cp:revision>
  <dc:subject/>
  <dc:title/>
</cp:coreProperties>
</file>